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74652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32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., № 5-414 от 26.02.2019г., №6-182 от 30.11.2021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ункт  3.4. статьи 3 Положения дополнить абзаце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ля размещения материалов, указанных в </w:t>
      </w:r>
      <w:hyperlink r:id="rId4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равила использования которой утверждены Постановлением  Правительства Российской Федерации от 3 февраля 2022 года №101.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0B321B1F0F29894DD9368A351959CA3808FD16AD3C0B13E14D9113E810660C5433E5C5FC06857825C58026BA839D8AD9A464AE8415y47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4:00Z</dcterms:created>
  <dc:creator>Admin</dc:creator>
  <dc:description/>
  <cp:keywords/>
  <dc:language>en-US</dc:language>
  <cp:lastModifiedBy>Admin</cp:lastModifiedBy>
  <cp:lastPrinted>2019-02-06T10:11:00Z</cp:lastPrinted>
  <dcterms:modified xsi:type="dcterms:W3CDTF">2023-04-13T11:49:00Z</dcterms:modified>
  <cp:revision>11</cp:revision>
  <dc:subject/>
  <dc:title>                                                                   </dc:title>
</cp:coreProperties>
</file>